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3204791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1623501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9791022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73240984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665932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68373367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014597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90184391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49942637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8948651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7763857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5013865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5415163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