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765536944"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982669256"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684480584"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67193189"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643125532"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366652856"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357302723"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64065985"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749475619"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617070271"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327004848"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637093153"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275096049"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2124271477"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971272883"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954275767"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216975787"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69633281"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454574457"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32870366"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996778266"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284869738"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882101327"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341729775"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926718977"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56552611"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908412755"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301982448"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2005595447"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947175876"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601133884"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112018524"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393619065"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636471227"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538559764"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475654495"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57355534"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484118302"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779991246"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749484621"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979264396"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2067955295"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598867469"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920043493"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