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07512316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4588588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