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115495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4408086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