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2649893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8304382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