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99902463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93454497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94896203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