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002170148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822505956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54291003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