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4299457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38403830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718421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58861090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7082169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63206199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