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889229414"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346069964"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