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61992363"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509141224"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569143976"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549949923"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015897321"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686810334"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408456806"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461142208"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616476803"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632747175"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938941223"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591151673"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139263665"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346582697"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43449054"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23729476"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73741881"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840557255"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316432313"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923166872"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164783954"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281819257"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258622968"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692721871"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51213729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247284349"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063730975"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2008205817"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42940112"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582688139"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945690434"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2113647457"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350570074"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9920427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848379665"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326169875"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305556590"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70439326"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527315102"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551910367"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10685022"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44937291"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22359829"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18820293"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