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0941918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0587447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