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331853813"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313059549"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152455197"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97648215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145371946"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220093756"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83577631"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586631552"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