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1529326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45: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