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36831597"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76176108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67466099"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68625376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026286479"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806592730"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67765467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8705313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97642081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58002798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247652928"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385616114"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54770974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