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062413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5400410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