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800316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770697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