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1474937531"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219952766"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342160134"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1830880551"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1481453217"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1684443427"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