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116980239"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9925921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53095078"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279537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54033361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330610070"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05963280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75249607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902357051"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55780744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1818992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4403325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93630341"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