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061737750"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819261227"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201395239"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314381792"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660622453"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337181725"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832986369"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807854849"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472785522"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826685662"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130867081"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2146005351"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658505658"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419960546"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93530196"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430115376"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811976337"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533546165"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493772832"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898271206"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875132978"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857918011"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359195488"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823162939"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350617410"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148757150"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747739587"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111204091"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808615512"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554014959"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925130719"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584835237"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2107583504"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963605657"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644970758"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64867037"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593389392"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2105211943"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2008577069"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346791471"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884195317"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540494086"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953250904"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769795370"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