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27660417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45733587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2609117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59426390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80883946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99651929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7649602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36767426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