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447299430"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893777376"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163069932"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060355199"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949661105"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471976434"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885621227"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304130475"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189081143"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0512567"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494755007"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2123102940"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361053617"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