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83655835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8860830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6813492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03588943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2221731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9632026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12684918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4753816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