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74070959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0:12:1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