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622048672"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28/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22:02:27</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