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594805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92870889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52882212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3382922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1701272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98205943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5196711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29467258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8952866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4589352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737625430"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5039105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36463569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9167289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5004086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4062658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7322087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7719038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900161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2834107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6996140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1319194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00492752"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33690560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5521997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2607280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744424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7991205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9863499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75172639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8685809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02986565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34736431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0313048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8764226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75315867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7954688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719763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704937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7874727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1735465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83808939"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76260404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2112985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