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0273311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589859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