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97567144"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95823217"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