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11082804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9521677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1612415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6972727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73352025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99822967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5982129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2172735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