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75571375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20752095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83762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95005320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9685881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72340636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63376897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144710064"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8336898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7604428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66456256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21944395"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79984867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