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85828801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6059474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77537690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2326599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3678400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26005417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