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762442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9761089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