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7300950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169592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