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41306852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92757464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86344210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01324128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8684517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57728139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