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8924637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57:2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