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56313083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4576677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