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2418715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7201093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