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643050430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396234690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9896097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