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20058146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955926740"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