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61570124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5435771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54026017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