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3096175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6971284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9387919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03543010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58700299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56398373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024056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1713601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