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8631441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4954330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1558298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35344829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33248877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8145178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11729057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3309670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52742887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00861680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3826491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5536830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5000722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