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82986232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82795095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4177219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0393840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91708346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3958880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3255339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1231205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22349279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72642533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8303312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29854802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94160081"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20749263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5241686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34338060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43518788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98870149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5972949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89754364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60027677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84944864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9901880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43582767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2180395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91697919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67948368"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54962712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0733336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7005376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5109858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0706507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99492139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50515387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4103010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3169625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018613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57367174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06022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42123330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2158215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4727737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014150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8096845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