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1978503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400565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