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680948812"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938421138"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96662264"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191600405"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1146150420"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824614112"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