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1489166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11500189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3443284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5092039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1907396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850173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6542806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3149153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