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235238314"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439953652"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150634934"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519957678"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938693045"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719446933"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836538464"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770311854"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254466070"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325721854"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435377517"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2002250883"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185194292"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