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35830794"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2399898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4612979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78376652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4346638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7693536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