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869326081"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8/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5:27:09</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