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621802801"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72747677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6311184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0277653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19871655"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406230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02194882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89963721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90095382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17219976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58756624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97528700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11364546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257728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5968099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077099114"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21907410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07787851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59007677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2971805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8276022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57600277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84415138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45986596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80060660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79672275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4252255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528199482"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02411274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45171356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01003562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13950991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95400717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5317570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03273439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72427061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3858257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72346463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90053833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99329953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8156446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1641072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57337890"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8330588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