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4636118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7914304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9199590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13493317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72796607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7371969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9675657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9394672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424005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2908682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69781107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11664502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9147280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